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19" Gehäuse auch für die Kleinsten Baugruppenträger für Raspberry Pi und Intel NUC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Die 19"-Technik hat sich zum Standard in nahezu allen Serverräumen, aber auch in der Ton- und Lichttechnik, Labor- oder Regeltechnik entwickelt. Genormte Abmessungen ermöglichen eine saubere und schnelle Montage von Servern, Switchen und Patchfeldern in Server- oder Netzwerkschränken und schützen so die Geräte vor mechanischen Einflüssen. Wenn nun allerdings Geräte nicht dem 19"-Standard entsprechen, liegen diese meistens lose im Rack, können herunterfallen und im schlimmsten Fall Schaden nehmen oder gar komplett ausfallen.</w:t>
      </w:r>
    </w:p>
    <w:p>
      <w:pPr>
        <w:pStyle w:val="Normal"/>
        <w:spacing w:before="0" w:after="120"/>
        <w:jc w:val="both"/>
        <w:rPr>
          <w:rFonts w:ascii="Arial" w:hAnsi="Arial" w:cs="Arial"/>
          <w:color w:val="000000"/>
          <w:lang w:val="de-DE"/>
        </w:rPr>
      </w:pPr>
      <w:r>
        <w:rPr>
          <w:rFonts w:cs="Arial" w:ascii="Arial" w:hAnsi="Arial"/>
          <w:b/>
          <w:color w:val="000000"/>
          <w:lang w:val="de-DE"/>
        </w:rPr>
        <w:br/>
      </w:r>
      <w:r>
        <w:rPr>
          <w:rFonts w:cs="Arial" w:ascii="Arial" w:hAnsi="Arial"/>
          <w:color w:val="000000"/>
          <w:lang w:val="de-DE"/>
        </w:rPr>
        <w:t>Dieses betrifft besonders die beliebte Raspberry Pi Plattform. Oftmals reicht die Leistung der Geräte absolut aus oder die besonderen Eigenschaften der GPIOs für beispielsweise eine Temperaturüberwachung macht einen Einsatz, gerade auch wegen dem geringen Preis des Raspberry Pi, interessant. Mit den 19"-Baugruppenträgern der ICO Innovative Computer GmbH gehören lose unverbaute Raspberry Pi nun der Vergangenheit an. Auf nur einer Höheneinheit lassen sich, je nach Variante des Baugruppenträgers bis zu 4 Raspberry Pi nebeneinander sicher und fest montieren. Dabei können der Netzwerkanschluss und die USB-Schnittstellen bequem von vorne erreicht werden. Optional lässt sich entweder der HDMI oder der USB-C Anschluss durch ein weiteres Kabel ebenfalls in die Front führen. Nicht benötigte Einschübe können mit Blindplatten verschlossen werden und für eine spätere Erweiterung durch weitere Raspberry Pi ersetzt werden. (Bild 19-Zoll_01)</w:t>
      </w:r>
    </w:p>
    <w:p>
      <w:pPr>
        <w:pStyle w:val="Normal"/>
        <w:jc w:val="both"/>
        <w:rPr>
          <w:rFonts w:ascii="Arial" w:hAnsi="Arial" w:cs="Arial"/>
          <w:color w:val="000000"/>
          <w:lang w:val="de-DE"/>
        </w:rPr>
      </w:pPr>
      <w:r>
        <w:rPr>
          <w:rFonts w:cs="Arial" w:ascii="Arial" w:hAnsi="Arial"/>
          <w:color w:val="000000"/>
          <w:lang w:val="de-DE"/>
        </w:rPr>
        <w:t>In der geschlossenen 1U-Variante können ebenfalls bis zu 4 Raspberry Pi eingebaut werden. Zusätzlich kann für eine optimale Kühlung das Gehäuse mit bis zu 4 Lüftern ausgestattet werden. Es können auch bis zu 2 Netzteile eingesetzt werden, wovon jedes 2 Raspberry Pi versorgen kann. Nicht benötigte Einschübe können auch hier mit Blindplatten verschlossen werden und für spätere Erweiterungen wieder genutzt werden. Unterstützt werden in allen Bauträgergruppen die Modelle ab Raspberry Pi 1 B+ bis zum aktuellen Raspberry Pi 4 Modell B. (Bild 19-Zoll_02)</w:t>
      </w:r>
    </w:p>
    <w:p>
      <w:pPr>
        <w:pStyle w:val="Normal"/>
        <w:jc w:val="both"/>
        <w:rPr>
          <w:rFonts w:ascii="Arial" w:hAnsi="Arial" w:cs="Arial"/>
          <w:color w:val="000000"/>
          <w:lang w:val="de-DE"/>
        </w:rPr>
      </w:pPr>
      <w:r>
        <w:rPr>
          <w:rFonts w:cs="Arial" w:ascii="Arial" w:hAnsi="Arial"/>
          <w:color w:val="000000"/>
          <w:lang w:val="de-DE"/>
        </w:rPr>
        <w:t>Ebenfalls im Programm ist ein 3HE großer Baugruppenträger der bis zu 12 Raspberry Pi aufnehmen kann. Diese werden dabei vertikal eingesetzt, um den vorhandenen Platz optimal auszunutzen. Zwei zusätzliche Aussparungen können pro Raspberry Pi entweder für USB-C, HDMI oder Audio für den Einbau in die Front eingesetzt werden. Als absolutes Highlight unterstützt der 3HE Baugruppenträger auch die Intel NUC Familie und kann auch einen Mix aus Intel NUC und Raspberry Pi aufnehmen. (Bild 19-Zoll_03)</w:t>
      </w:r>
    </w:p>
    <w:p>
      <w:pPr>
        <w:pStyle w:val="Normal"/>
        <w:jc w:val="both"/>
        <w:rPr>
          <w:rFonts w:ascii="Arial" w:hAnsi="Arial" w:cs="Arial"/>
          <w:color w:val="000000"/>
          <w:lang w:val="de-DE"/>
        </w:rPr>
      </w:pPr>
      <w:r>
        <w:rPr>
          <w:rFonts w:cs="Arial" w:ascii="Arial" w:hAnsi="Arial"/>
          <w:color w:val="000000"/>
          <w:lang w:val="de-DE"/>
        </w:rPr>
        <w:t>Denn auch für die beliebte Intel NUC Plattform bietet die ICO Innovative Computer GmbH passende 19" Baugruppenträger an. Gerade die Intel NUC Plattform erfreut sich einer großen Beliebtheit und ist für viele Anwendungen eine solide und performante Basis. Je nach gefordertem NUC Modell sind diese Baugruppenträger in 1HE oder 1,5HE erhältlich und unterstützen ebenfalls bis zu 3 horizontal montierte NUCs. Die zusätzlichen Anschlüsse eines Intel NUC, wie Netzwerk oder USB3.0 können optional in die Front geführt werden. (Bild 19-Zoll_04)</w:t>
      </w:r>
    </w:p>
    <w:p>
      <w:pPr>
        <w:pStyle w:val="Normal"/>
        <w:jc w:val="both"/>
        <w:rPr>
          <w:rFonts w:ascii="Arial" w:hAnsi="Arial" w:cs="Arial"/>
          <w:color w:val="000000"/>
          <w:lang w:val="de-DE"/>
        </w:rPr>
      </w:pPr>
      <w:r>
        <w:rPr>
          <w:rFonts w:cs="Arial" w:ascii="Arial" w:hAnsi="Arial"/>
          <w:color w:val="000000"/>
          <w:lang w:val="de-DE"/>
        </w:rPr>
        <w:t>Auch für die Intel NUC existiert ein 3HE Einbaurahmen, der eine Montage von bis zu 8 vertikal montierten NUCs erlaubt, bei Einsatz von niedrigen NUCs sind sogar 12 Geräte auf nur 3 Höheneinheiten möglich. Dies erlaubt eine enorme Packungsdichte pro Höheneinheit. (Bild 19-Zoll_05).</w:t>
      </w:r>
    </w:p>
    <w:p>
      <w:pPr>
        <w:pStyle w:val="Normal"/>
        <w:jc w:val="both"/>
        <w:rPr>
          <w:rFonts w:ascii="Arial" w:hAnsi="Arial" w:cs="Arial"/>
          <w:lang w:val="de-DE"/>
        </w:rPr>
      </w:pPr>
      <w:r>
        <w:rPr>
          <w:rFonts w:cs="Arial" w:ascii="Arial" w:hAnsi="Arial"/>
          <w:color w:val="000000"/>
          <w:lang w:val="de-DE"/>
        </w:rPr>
        <w:t>Mit den 19" Baugruppenträgern der ICO GmbH können sowohl die Intel NUC Plattform, wie auch die Raspberry Pi mechanisch stabil und sicher in Netzwerk- oder Serverschränke optisch ansprechend montiert werden. Einzelne lose Geräte gehören damit der Vergangenheit an und erhöhen den sicheren und langlebigen Einsatz.</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05:00Z</dcterms:created>
  <dc:creator>Administrator</dc:creator>
  <dc:description/>
  <cp:keywords/>
  <dc:language>en-US</dc:language>
  <cp:lastModifiedBy>Hanno Detjen</cp:lastModifiedBy>
  <cp:lastPrinted>2014-02-11T10:22:00Z</cp:lastPrinted>
  <dcterms:modified xsi:type="dcterms:W3CDTF">2020-08-12T08:14:00Z</dcterms:modified>
  <cp:revision>3</cp:revision>
  <dc:subject/>
  <dc:title/>
</cp:coreProperties>
</file>