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Ready for DotCode? - Mit BarcodescannerN von ICO Innovative Computer GmbH bestens vorbereitet!</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1520190" cy="1520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0190" cy="1520190"/>
                    </a:xfrm>
                    <a:prstGeom prst="rect">
                      <a:avLst/>
                    </a:prstGeom>
                  </pic:spPr>
                </pic:pic>
              </a:graphicData>
            </a:graphic>
          </wp:anchor>
        </w:drawing>
      </w:r>
      <w:r>
        <w:rPr>
          <w:rFonts w:cs="Arial" w:ascii="Arial" w:hAnsi="Arial"/>
          <w:b/>
          <w:color w:val="000000"/>
          <w:sz w:val="24"/>
          <w:szCs w:val="24"/>
          <w:lang w:val="de-DE"/>
        </w:rPr>
        <w:t>DotCodes stellen eine ganz neue Dimension in der Kennzeichnung von Waren und Gütern dar. Auf minimalem Raum lassen sich enorme Mengen an Informationen darstellen und verarbeiten. Mit den Barcodescannern der ICO Innovative Computer GmbH aus Diez an der Lahn stehen leistungsfähige Scanner zur Verfügung, um diese Codes zuverlässig lesen zu können.</w:t>
      </w:r>
    </w:p>
    <w:p>
      <w:pPr>
        <w:pStyle w:val="Normal"/>
        <w:rPr>
          <w:rFonts w:ascii="Arial" w:hAnsi="Arial" w:cs="Arial"/>
          <w:color w:val="000000"/>
          <w:lang w:val="de-DE"/>
        </w:rPr>
      </w:pPr>
      <w:r>
        <w:rPr>
          <w:rFonts w:cs="Arial" w:ascii="Arial" w:hAnsi="Arial"/>
          <w:color w:val="000000"/>
          <w:lang w:val="de-DE"/>
        </w:rPr>
        <w:t>Im Gegensatz zu Barcodes ist ein DotCode eine Matrix aus Punkten basierender 2D-Barcodes, ähnlich der Blindenschrift Braille. Dabei kann auf der 6x6 bis 12x12 mm großen Matrix jede Stelle einen Punkt (Dot) oder eine freie Stelle (weiß oder farblos) enthalten sein. Durch dieses Binärsystem entsteht eine enorm hohe Informationsdichte, die je nach Größe der Matrix mehrere Milliarden oder gar Billionen Kombinationsmöglichkeiten bietet.</w:t>
      </w:r>
    </w:p>
    <w:p>
      <w:pPr>
        <w:pStyle w:val="Normal"/>
        <w:rPr>
          <w:rFonts w:ascii="Arial" w:hAnsi="Arial" w:cs="Arial"/>
          <w:color w:val="000000"/>
          <w:lang w:val="de-DE"/>
        </w:rPr>
      </w:pPr>
      <w:r>
        <w:rPr>
          <w:rFonts w:cs="Arial" w:ascii="Arial" w:hAnsi="Arial"/>
          <w:color w:val="000000"/>
          <w:lang w:val="de-DE"/>
        </w:rPr>
        <w:t>Der große Vorteil von DotCodes besteht darin, dass sie im industriellen Umfeld sehr schnell auf das jeweilige Produkt gedruckt werden können, sowohl im InkJet- als auch im Laserverfahren. Auch ist ein DotCode mittels Perforation problemlos möglich. Dadurch können viele Informationen auf kleinstem Raum dargestellt werden. Derzeit kommen DotCodes in der Tabak- und Pharmaindustrie zum Einsatz, die Verbreitung nimmt aber stetig zu.</w:t>
      </w:r>
    </w:p>
    <w:p>
      <w:pPr>
        <w:pStyle w:val="Normal"/>
        <w:rPr>
          <w:rFonts w:ascii="Arial" w:hAnsi="Arial" w:cs="Arial"/>
          <w:lang w:val="de-DE"/>
        </w:rPr>
      </w:pPr>
      <w:r>
        <w:rPr>
          <w:rFonts w:cs="Arial" w:ascii="Arial" w:hAnsi="Arial"/>
          <w:color w:val="000000"/>
          <w:lang w:val="de-DE"/>
        </w:rPr>
        <w:t>Um diese Codes zuverlässig lesen zu können bietet die ICO Innovative Computer GmbH eine Vielzahl an Barcodescannern an, die speziell auf die Bedürfnisse des Kunden zugeschnitten sind. Ob mit einem notwendigen IP-Schutz ausgestattet, einer Zertifizierung für medizinische Geräte, fall- und stoßresistent, stationärem oder mobilem Einsatz - durch die persönliche und individuelle Beratung wird jedem Kunden das optimale Gerät für seinen jeweiligen Anwendungszweck empfohlen. Aber auch nach dem Kauf steht jedem Kunden der kostenlose Support für seine Barcodescanner durch die ICO GmbH zur Verfügung.</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40:00Z</dcterms:created>
  <dc:creator>Administrator</dc:creator>
  <dc:description/>
  <cp:keywords/>
  <dc:language>en-US</dc:language>
  <cp:lastModifiedBy>Hanno Detjen</cp:lastModifiedBy>
  <cp:lastPrinted>2014-02-11T10:22:00Z</cp:lastPrinted>
  <dcterms:modified xsi:type="dcterms:W3CDTF">2019-07-01T13:28:00Z</dcterms:modified>
  <cp:revision>4</cp:revision>
  <dc:subject/>
  <dc:title/>
</cp:coreProperties>
</file>