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Grenzenlos mobil – batteriegestützte Stromversorgung für den universellen Einsatz </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Gerade für den mobilen Einsatz von Systemen stellt die Stromversorgung des Gerätes die größte Hürde dar. Ob Diagnose- oder Messgerät im mobilen Einsatz, für Wiege- oder Kommisionierarbeiten, als Panel PC zur mobilen Datenerfassung oder Embedded System an einer entlegenen Stelle, oftmals muss für diese Geräte aufwendig eine Stromversorgung installiert werden. Diese Lücke für mobile Arbeitsplätze schließt die Powerbank UPower Lite aus dem Hause ICO GmbH.</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100Watt Ausgangsleist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instellbare Ausgangsspannung von 12V, 19V oder 24V</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ot-Swap Batterie Architektu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ED Anzeige für den Batteriezustand</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Kurzschlussfest, Überstrom- und Überspannungsschutz</w:t>
      </w:r>
    </w:p>
    <w:p>
      <w:pPr>
        <w:pStyle w:val="Normal"/>
        <w:rPr/>
      </w:pPr>
      <w:r>
        <w:rPr>
          <w:rFonts w:cs="Arial" w:ascii="Arial" w:hAnsi="Arial"/>
          <w:color w:val="000000"/>
          <w:lang w:val="de-DE"/>
        </w:rPr>
        <w:t>Die UPower Lite besitzt zwei im laufenden Betrieb austauschbare Batterien und liefert eine einstellbare und konstante Ausgangsspannung von 12V, 19V oder 24V mit bis zu 100W Ausgangsleistung. Durch die Non-Stop-Swap Batterien-Architektur können jederzeit entladene Batterien gegen aufgeladene ausgetauscht werden und eine Rundum-Versorgung des Gerätes ist gewährleistet. Auch ein direktes Laden der Batterien, sowie die Versorgung des Gerätes über das mitgelieferte Netzteil, ist problemlos möglich.</w:t>
      </w:r>
    </w:p>
    <w:p>
      <w:pPr>
        <w:pStyle w:val="Normal"/>
        <w:rPr/>
      </w:pPr>
      <w:r>
        <w:rPr>
          <w:rFonts w:cs="Arial" w:ascii="Arial" w:hAnsi="Arial"/>
          <w:color w:val="000000"/>
          <w:lang w:val="de-DE"/>
        </w:rPr>
        <w:t>Gut sichtbare LEDs an der UPower Lite zeigen jederzeit deutlich den Zustand der Batterien an, die mitgelieferte Software-Lösung unterstützt dies ergänzend. Ein zusätzlicher USB-Port kann für das Laden von Smartphones, Tablets oder Kameras verwendet werden. Selbstverständlich besitzt die UPower Lite Überstrom- und Überspannungsschutz, ist kurzschlussfest und gegen Überladen der Batterien geschützt.</w:t>
      </w:r>
    </w:p>
    <w:p>
      <w:pPr>
        <w:pStyle w:val="Normal"/>
        <w:rPr>
          <w:rFonts w:ascii="Arial" w:hAnsi="Arial" w:cs="Arial"/>
          <w:lang w:val="de-DE"/>
        </w:rPr>
      </w:pPr>
      <w:r>
        <w:rPr>
          <w:rFonts w:cs="Arial" w:ascii="Arial" w:hAnsi="Arial"/>
          <w:color w:val="000000"/>
          <w:lang w:val="de-DE"/>
        </w:rPr>
        <w:t>Insbesondere dort, wo ein mobiler Einsatz von Geräten notwendig oder eine feste Spannungsversorgung zu aufwendig oder gar unmöglich ist, stellt die UPower Lite die erste Wahl dar. Sie lässt sich leicht an Wänden oder an Wagen befestigen und ermöglicht durch die im laufenden Betrieb austauschbaren Akkus einen durchgehenden und mobilen Einsatz. Zudem sind je nach Anwendungsgebiet unterschiedlich starke Akkus erhältlich und garantieren so maximale Laufzeit bei minimalem Aufwand.</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35:00Z</dcterms:created>
  <dc:creator>Administrator</dc:creator>
  <dc:description/>
  <cp:keywords/>
  <dc:language>en-US</dc:language>
  <cp:lastModifiedBy>Hanno Detjen</cp:lastModifiedBy>
  <cp:lastPrinted>2014-02-11T10:22:00Z</cp:lastPrinted>
  <dcterms:modified xsi:type="dcterms:W3CDTF">2018-02-14T12:11:00Z</dcterms:modified>
  <cp:revision>4</cp:revision>
  <dc:subject/>
  <dc:title/>
</cp:coreProperties>
</file>