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7"/>
          <w:szCs w:val="37"/>
          <w:lang w:val="de-DE"/>
        </w:rPr>
      </w:pPr>
      <w:r>
        <w:rPr>
          <w:rFonts w:cs="Verdana" w:ascii="Verdana" w:hAnsi="Verdana"/>
          <w:b/>
          <w:bCs/>
          <w:color w:val="13518A"/>
          <w:sz w:val="37"/>
          <w:szCs w:val="37"/>
          <w:lang w:val="de-DE"/>
        </w:rPr>
        <w:t>Kapazitiver 21,5“ Panel-PC mit Intel® Core™ i5-3317U Prozessor und IP69K Frontschutz!</w:t>
      </w:r>
    </w:p>
    <w:p>
      <w:pPr>
        <w:pStyle w:val="Normal"/>
        <w:rPr>
          <w:rFonts w:ascii="Arial" w:hAnsi="Arial" w:cs="Arial"/>
          <w:color w:val="000000"/>
          <w:lang w:val="de-DE"/>
        </w:rPr>
      </w:pPr>
      <w:r>
        <w:rPr>
          <w:rFonts w:cs="Arial" w:ascii="Arial" w:hAnsi="Arial"/>
          <w:color w:val="000000"/>
          <w:lang w:val="de-DE"/>
        </w:rPr>
        <w:t xml:space="preserve">Im neuen ICO </w:t>
      </w:r>
      <w:hyperlink r:id="rId2">
        <w:r>
          <w:rPr>
            <w:rStyle w:val="InternetLink"/>
            <w:rFonts w:cs="Arial" w:ascii="Arial" w:hAnsi="Arial"/>
            <w:lang w:val="de-DE"/>
          </w:rPr>
          <w:t>Panelmaster 2159</w:t>
        </w:r>
      </w:hyperlink>
      <w:r>
        <w:rPr>
          <w:rFonts w:cs="Arial" w:ascii="Arial" w:hAnsi="Arial"/>
          <w:color w:val="000000"/>
          <w:lang w:val="de-DE"/>
        </w:rPr>
        <w:t xml:space="preserve"> vereint sich Qualität mit Leistungsfähigkeit und macht ihn zu einer langfristig rentablen Investition. Ein robustes Metallgehäuse mit frontseitigem Schutz nach IP69K in Kombination mit dem lüfterlosem Design erlauben den Einsatz des Panel-PC auch in anspruchsvollen Umgebungen. So kann er beispielsweise in der Lebensmittel- oder Pharmaindustrie, aber auch an Werkzeugmaschinen in der Holz- oder Steinbearbeitung ohne Probleme eingesetzt werden. Neben Schutz vor Staub oder Feuchtigkeit hält der Panel-PC auch der Reinigung durch einen Hochdruckwasserstrahl problemlos stand. Erschütterungen machen diesem System wenig aus, da die Festplatte in einer vibrationsdämpfenden Aufhängung montiert ist. </w:t>
        <w:br/>
        <w:br/>
        <w:t xml:space="preserve">Der großzügige 21,5“ Touchscreen kann dank seiner kapazitiven Touchtechnologie mit mehreren Fingern gleichzeitig bedient werden. Kapazitive Panel-PCs mit Multitouch gewinnen bei industriellen Anwendungen zunehmend an Bedeutung. So werden viele Softwarelösungen bei wichtigen Einstellungsmöglichkeiten mit verschiedenen Sicherungen ausgestattet, um das Risiko von Fehleingaben zu verringern. Soll z.B. der Druck in einer Pumpe erhöht werden, öffnet sich bei der Betätigung des Reglers automatisch ein zweites Fenster, in dem man mit der anderen Hand synchron die Richtigkeit der Eingabe bestätigen muss. </w:t>
      </w:r>
    </w:p>
    <w:p>
      <w:pPr>
        <w:pStyle w:val="Normal"/>
        <w:rPr>
          <w:rFonts w:ascii="Arial" w:hAnsi="Arial" w:cs="Arial"/>
          <w:color w:val="000000"/>
          <w:lang w:val="de-DE"/>
        </w:rPr>
      </w:pPr>
      <w:r>
        <w:rPr>
          <w:rFonts w:cs="Arial" w:ascii="Arial" w:hAnsi="Arial"/>
          <w:color w:val="000000"/>
          <w:lang w:val="de-DE"/>
        </w:rPr>
        <w:t>Ein Intel® Core™ i5-3317U Prozessor der dritten Generation mit 1,7 GHz bietet eine praxiserprobte Balance zwischen Leistung und kompaktem Design und ermöglicht mit der integrierten Intel® HD Graphics 4000 eine Auflösung von 1920x1080 Pixeln. Der Prozessor aus der Ivy Bridge-Serie überzeugt durch eine maximale Turbo-Taktfrequenz von 2.6 GHz und erreicht somit ausreichend Rechenleistung für komplexe Anwendungen. Der Panel-PC kann mit bis zu 8GB RAM ausgestattet werden und hat serienmäßig ein 320GB Hard-Disk-Drive.</w:t>
      </w:r>
    </w:p>
    <w:p>
      <w:pPr>
        <w:pStyle w:val="Normal"/>
        <w:rPr>
          <w:rFonts w:ascii="Arial" w:hAnsi="Arial" w:cs="Arial"/>
          <w:color w:val="000000"/>
          <w:lang w:val="de-DE"/>
        </w:rPr>
      </w:pPr>
      <w:r>
        <w:rPr>
          <w:rFonts w:cs="Arial" w:ascii="Arial" w:hAnsi="Arial"/>
          <w:color w:val="000000"/>
          <w:lang w:val="de-DE"/>
        </w:rPr>
        <w:t>Eine Vielzahl von Anschlüssen ermöglicht maximale Konnektivität und einfache Integration in bestehende Netzwerke. Der Panelmaster 2159 hat 2x Gigabit-LAN, 2x RS232, 1x RS232/422/485 und 4x USB. Zusätzlich stehen Audio- und DVI-Anschlüsse zur Verfügung. Über interne Mini-PCIe- und USB-Anschlüsse lassen sich optional z.B. Bluetooth, WLAN oder SSD's integrieren. Das System hat die Maße von nur 543x334x91 mm (BxHxT) und kann per VESA 75/100 montiert werden. Die Einsatztemperatur liegt zwischen 0°C und 50°C bei einer Eingangsspannung von 12-28V DC.</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ww.ico.de/presse</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search.php?src=search&amp;quicksearch_destination=details&amp;quicksearch_mode=product&amp;search_glue=and&amp;search_str=2159&amp;cat_id=0"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3:46:00Z</dcterms:created>
  <dc:creator>Administrator</dc:creator>
  <dc:description/>
  <cp:keywords/>
  <dc:language>en-US</dc:language>
  <cp:lastModifiedBy>Hanno Detjen</cp:lastModifiedBy>
  <cp:lastPrinted>2014-02-11T10:22:00Z</cp:lastPrinted>
  <dcterms:modified xsi:type="dcterms:W3CDTF">2015-04-28T08:07:00Z</dcterms:modified>
  <cp:revision>5</cp:revision>
  <dc:subject/>
  <dc:title/>
</cp:coreProperties>
</file>